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387235284"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1534847327"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2140815067"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946680387"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1372156157"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126923785"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